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dzobník inzercie – poslanecký návrh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sadzobník inzercie s doplnením sadzieb farebných formátov A5, A6 a A7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doplnenie Zásad informovanosti občanov prostredníctvom komunikačných prostriedkov MČ </w:t>
        <w:tab/>
        <w:tab/>
        <w:t>Košice-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Iveta Adamčíková</w:t>
      </w:r>
    </w:p>
    <w:p>
      <w:pPr>
        <w:pStyle w:val="Normal"/>
        <w:rPr/>
      </w:pPr>
      <w:r>
        <w:rPr/>
        <w:t>Mgr. Marián Horenský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veta Adamčíková,</w:t>
      </w:r>
    </w:p>
    <w:p>
      <w:pPr>
        <w:pStyle w:val="NormlnIMP"/>
        <w:rPr>
          <w:sz w:val="24"/>
        </w:rPr>
      </w:pPr>
      <w:r>
        <w:rPr>
          <w:sz w:val="24"/>
        </w:rPr>
        <w:t xml:space="preserve">poslankyňa MieZ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8:00:00Z</dcterms:modified>
  <cp:revision>3</cp:revision>
  <dc:subject/>
  <dc:title/>
</cp:coreProperties>
</file>